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Kalibravimo dujos 2, kodas 962-170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kalavimo tirpalas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Konteinerio dydis: suspaustų dujų cilindras, 1 l.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“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Baltų pr. 36-11, LT-48196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46"/>
        <w:gridCol w:w="2340"/>
        <w:gridCol w:w="1643"/>
        <w:gridCol w:w="1643"/>
        <w:gridCol w:w="1034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4-38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27-37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82-44-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nglies dioksidas (CO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zotas (N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Deguonis (O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,22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8,78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&lt;0,04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ėra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aminys gali sukelti nušalimą dėl spartaus garavimo. Plati ekspozicija gali sukelti sukelti sunkų kvėpavimą. Ypatingais atvejais, rizikinga netekti sąmonė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išvesti žmogų į gryną orą ir nuraminus žmogų jį stebėti. Jei būtina, vežti žmogų į ligoninę ir pasiimti šį saugos duomenų lapą ir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ant odos: Nušalimas. Negalima nurengti, reikia nuplauti dideliu kiekiu drugno vandens. Iškviesti greitąją pagalbą. Pratęsti plovimą vežant į ligoninę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į akis: Nedelsiant plauti dideliu kiekiu drugno vandens. Pašalinti bet kokius kontaktinius lęšius ir plauti pakėlus akių vokus. Iškviesti greitąją pagalbą. Pratęsti plovimą vežant į ligoninę. Pasiimti kartu ir šias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 xml:space="preserve">Nedelsiant praskalauti burną ir gerti daug skysčių. Stebėti žmogų. Jeigu nemalonus jausmas išlieka vežti į ligoninę ir pasiimti instrukcijas kartu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isro gesinimo priemonės: naudokite aplinkinių medžiagų gaisro gesinimo priemones. Atšaldykite balionus, kurie pateko į šilumą, vandens srove ir pašalinkite juos, jeigu nėra riziko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Specifiniai pavojai: labai įkaitinus balioną jis gali sprogti dėl per didelio slėgio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Asmeninė apsauga: Jeigu dujos išsiskyrė, užsukite tiekimą ir užtikrinkite gerą vėdinimą. Jeigu reikia panaudokite oro tiekimo, kvėpavimo aparatu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plinkos apsaugos priemonės: konkrečių 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švalymo metodai: nutekėjęs balionas turi būti perkeltas į patalpą su gera ventiliacija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Laikymas: turi būti geros higieninės sąlygo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jimas: Saugoti šaltoje, nuo ugnies apsaugotoje patalp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Techninės priemonės: Numatyti atitinkamą vėdinimą. Laikytis saugos taisyklių ir sumažinti įkvėpimo riziką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oveikio ribos darbo vietoje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:       Ekspozicijos limitas:        nuor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Anglies dioksidas                5000 ppm                         ACGIH (USA,2002), OSHA (USA,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2002), Danija TLV (2002)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alva: bespalvi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vapas: aštr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H: nėra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lydymosi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irim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irimo temperatūra: nėra 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liūpsni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: 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,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iti: nėra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Stabilumas: Stabil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ąlygos / medžiagų vengimas: šild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i skilimo produktai: nėra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Pernelyg didelis anglies dioksido poveikis gali sukelti sunkų kvėpavimą, prakaitavimą, galvos skausmą ir svaig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 xml:space="preserve">Nušalimo atveju: odos paraudimas, skausmas, rimti nudegimai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Nušalimo atveju: oparaudimas, skausmas, sutrikęs regėjim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urijus: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Mažai tikėt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lgalaikos poveikis: nežinoma jokių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Mobilumas: išgaruo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kilimas: netaikom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Ekotoksiškumas: anglies dioksidas prisideda prie šiltnamio efekto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5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803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381"/>
        <w:gridCol w:w="2340"/>
        <w:gridCol w:w="1080"/>
        <w:gridCol w:w="1260"/>
      </w:tblGrid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left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ūra (IMDG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Žemė (RID/ADR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Oras (ICAO/IATA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SPAUSTOS DUJOS, N.O.S (deguonis, azotas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, EmS: F-C, S-V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.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Firmai „Radiometer medical ApS atestuojant gaminį 2005, gegužės 9 d., nustatyta, kad pagal EEB reikalavimus 67/548/EEC ir 99/45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ešinio Nr. 28932-A4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5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ruoštas pagal: „Radiometer medical Ap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1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Data: 2005, gegužės mėn. 09 d. 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default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38" w:leader="none"/>
      </w:tabs>
      <w:rPr/>
    </w:pPr>
    <w:r>
      <w:rPr/>
      <w:t>Kalibravimo dujos II, kodas 962-17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lapas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29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1:00Z</dcterms:created>
  <dc:creator>Kazys</dc:creator>
  <dc:description/>
  <cp:keywords/>
  <dc:language>en-US</dc:language>
  <cp:lastModifiedBy>Danute</cp:lastModifiedBy>
  <cp:lastPrinted>2011-02-21T13:28:00Z</cp:lastPrinted>
  <dcterms:modified xsi:type="dcterms:W3CDTF">2011-02-21T11:28:00Z</dcterms:modified>
  <cp:revision>7</cp:revision>
  <dc:subject/>
  <dc:title>SAUGOS DUOMENŲ LAPAS</dc:title>
</cp:coreProperties>
</file>